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82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32"/>
                <w:szCs w:val="32"/>
              </w:rPr>
              <w:t>ZAPYTANIE OFERTOWE z dnia 03 Lutego 2026 ro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30"/>
                <w:szCs w:val="30"/>
                <w:lang w:eastAsia="pl-PL"/>
              </w:rPr>
            </w:pPr>
            <w:r>
              <w:rPr>
                <w:rFonts w:eastAsia="Times New Roman" w:cs="Calibri"/>
                <w:sz w:val="30"/>
                <w:szCs w:val="30"/>
                <w:lang w:eastAsia="pl-PL"/>
              </w:rPr>
              <w:t>Postępowanie prowadzone jest w formie zapytania ofert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z w:val="30"/>
                <w:szCs w:val="30"/>
                <w:lang w:eastAsia="pl-PL"/>
              </w:rPr>
              <w:t>z zachowaniem zasady konkurencyjności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zwa i dane adresowe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zamawiającego: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Quality Partners s.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ul. Umińskiego 28 lok 5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03-984 Warszawa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Nazwa Beneficjenta oraz Partnera projektu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 xml:space="preserve">Quality Partners s.c. </w:t>
            </w:r>
            <w:r>
              <w:rPr/>
              <w:t>– Beneficjent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76"/>
              <w:rPr>
                <w:bCs/>
              </w:rPr>
            </w:pPr>
            <w:r>
              <w:rPr/>
              <w:t xml:space="preserve">Gmina Osiek – Partner Projektu </w:t>
            </w:r>
          </w:p>
        </w:tc>
      </w:tr>
      <w:tr>
        <w:trPr>
          <w:trHeight w:val="62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spólny słownik zamówień (CPV)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Calibri"/>
                <w:b/>
                <w:bCs/>
                <w:i/>
                <w:iCs/>
                <w:lang w:eastAsia="pl-PL"/>
              </w:rPr>
              <w:t>CPV: 32351000-8 - Akcesoria do sprzętu audio i wideo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Przedmiot zamówienia: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rFonts w:cs="Calibri"/>
                <w:bCs/>
                <w:color w:val="000000"/>
              </w:rPr>
              <w:t xml:space="preserve">Przedmiotem zamówienia jest </w:t>
            </w:r>
            <w:bookmarkStart w:id="0" w:name="_Hlk189152014"/>
            <w:r>
              <w:rPr>
                <w:rFonts w:cs="Calibri"/>
                <w:bCs/>
                <w:color w:val="000000"/>
              </w:rPr>
              <w:t>z</w:t>
            </w:r>
            <w:r>
              <w:rPr>
                <w:bCs/>
              </w:rPr>
              <w:t xml:space="preserve">akup i dostawa </w:t>
            </w:r>
            <w:bookmarkEnd w:id="0"/>
            <w:r>
              <w:rPr>
                <w:bCs/>
              </w:rPr>
              <w:t xml:space="preserve">mobilnej podstawy do monitora interaktywnego – 1 szt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Wszystkie zakupy i dostawy realizowane będą na rzecz i do siedziby następujących placówek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" w:before="0" w:after="0"/>
              <w:ind w:left="714" w:hanging="357"/>
              <w:jc w:val="both"/>
              <w:rPr/>
            </w:pPr>
            <w:bookmarkStart w:id="1" w:name="_Hlk189153057"/>
            <w:bookmarkEnd w:id="1"/>
            <w:r>
              <w:rPr/>
              <w:t>Odziały przedszkolne mieszczące się w Szkole Podstawowej Nr 2 im. Królowej Jadwigi w Osieku z siedzibą przy ul. Głównej 450, 32-608 Osiek</w:t>
            </w:r>
          </w:p>
          <w:p>
            <w:pPr>
              <w:pStyle w:val="Normal"/>
              <w:spacing w:lineRule="atLeast" w:line="20" w:before="0" w:after="0"/>
              <w:ind w:left="714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bookmarkStart w:id="2" w:name="_Hlk189153057"/>
            <w:bookmarkEnd w:id="2"/>
            <w:r>
              <w:rPr/>
              <w:t>Zapytanie ofertowe jest realizowane w ramach projektu pt. „</w:t>
            </w:r>
            <w:bookmarkStart w:id="3" w:name="_Hlk206007123"/>
            <w:r>
              <w:rPr/>
              <w:t>Aktywne przedszkolaki w Gminie Osiek</w:t>
            </w:r>
            <w:bookmarkEnd w:id="3"/>
            <w:r>
              <w:rPr/>
              <w:t xml:space="preserve">” numer </w:t>
            </w:r>
            <w:bookmarkStart w:id="4" w:name="_Hlk206007139"/>
            <w:r>
              <w:rPr/>
              <w:t>FEMP.06.09-IP.01-1265/24</w:t>
            </w:r>
            <w:bookmarkEnd w:id="4"/>
            <w:r>
              <w:rPr/>
              <w:t xml:space="preserve"> realizowanego w ramach Priorytetu 6 Fundusze europejskie dla rynku pracy, edukacji i włączenia społecznego, </w:t>
            </w:r>
            <w:bookmarkStart w:id="5" w:name="_Hlk206007366"/>
            <w:bookmarkStart w:id="6" w:name="_Hlk206007164"/>
            <w:r>
              <w:rPr/>
              <w:t>Działania 09 Wsparcie wychowania przedszkolnego</w:t>
            </w:r>
            <w:bookmarkEnd w:id="6"/>
            <w:r>
              <w:rPr/>
              <w:t xml:space="preserve"> w ramach </w:t>
            </w:r>
            <w:bookmarkEnd w:id="5"/>
            <w:r>
              <w:rPr/>
              <w:t>programu Fundusze Europejskie dla Małopolski 2021-2027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zczegółowy opis przedmiotu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Calibri" w:cs="Calibri"/>
                <w:lang w:eastAsia="pl-PL"/>
              </w:rPr>
              <w:t xml:space="preserve">       </w:t>
            </w:r>
            <w:r>
              <w:rPr>
                <w:rFonts w:eastAsia="Times New Roman" w:cs="Calibri"/>
                <w:lang w:eastAsia="pl-PL"/>
              </w:rPr>
              <w:t>zamówienia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zczegółowy opis przedmiotu zamówienia zawiera załącznik numer 1 do zapyt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W przypadku, gdy Zamawiający posługuje się w opisie przedmiotu zamówienia nazwami produktów dopuszcza się użycie przedmiotu równoważnego, który spełni minimalne standardy jakościowe, parametry techniczne, warunki docelowego przeznaczenia oraz funkcji i walorów użytkowych produktu wskazanego z nazwy. Nazwy handlowe produktów użyte w opisie przedmiotu zamówienia powinny być traktowanie jedynie jako definicje standardu jakiego wymaga Zamawiający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b/>
                <w:bCs/>
              </w:rPr>
              <w:t xml:space="preserve">Termin realizacji przedmiotu zamówienia 14 dni kalendarzowych (słownie czternaście) dni kalendarzowych od daty podpisania umowy z wybranym wykonawcą.  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Dbałości o środowisko naturalne podczas realizacji zamówieni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Zamawiający zobowiązuję Wykonawcę do zachowania dbałości o środowisko naturalne, podczas realizacji zamówienia. Zamawiający poprzez dbałość o środowisko rozumienie zaniechanie wszystkich działań wpływających negatywnie na środowisko naturalne oraz podejmowanie działań wpływających pozytywnie na środowisko naturalne a w szczególności m.in. wykorzystywanie przy wykonywaniu umowy materiałów, które pochodzą z recyklingu lub podlegają procesowi recyklingu, eliminowanie z użycia przedmiotów jednorazowego użytku wykonanych z tworzyw sztucznych, rezygnacji z używania jednorazowych opakowań, toreb, siatek i reklamówek wykonanych z poliolefinowych tworzyw sztucznych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magania dotyczące ofert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>Oferta musi zawierać „Formularz ofertowy”, zgodny ze wzorem stanowiącym załącznik nr 3 do zapytania ofertoweg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Oferta musi być sporządzona w języku polskim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>Oferta musi zawierać pełną nazwę oferenta, adres siedziby, dane kontaktowe (telefon, e-mail), NIP oraz datę sporządze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Oferent jest obowiązany do wypełnienia „Formularza ofertowego” i określenia w nim cen na wszystkie koszty niezbędne do wykonania zamówienia łącznie z dostawą. Ceny oferty muszą być przedstawione w PLN jako ceny brutto (zawierać podatek VAT), zaokrąglone do dwóch miejsc po przecinku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>Załączniki do zapytania ofertowego muszą zawierać podpisy osób uprawnionych do reprezentacji oferent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Wprowadzenie przez Oferenta zmian uniemożliwiających ocenę zgodnie z przyjętymi kryteriami w „Formularzu ofertowym” spowoduje odrzucenie oferty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Każdy z oferentów może złożyć jedną ofertę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Oferenci ponoszą wszelkie koszty własne związane z przygotowaniem i złożeniem oferty, niezależnie od wyników postępowania. Organizator postępowania nie odpowiada za koszty poniesione przez oferentów w związku z przygotowaniem i złożeniem oferty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15" w:hanging="502"/>
              <w:jc w:val="both"/>
              <w:rPr>
                <w:bCs/>
              </w:rPr>
            </w:pPr>
            <w:r>
              <w:rPr>
                <w:bCs/>
              </w:rPr>
              <w:t xml:space="preserve">Kilka podmiotów może złożyć ofertę wspólną (zawiązując konsorcjum), w tym przypadku podmioty te ponoszą solidarną odpowiedzialność za wykonanie umowy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15" w:hanging="502"/>
              <w:jc w:val="both"/>
              <w:rPr/>
            </w:pPr>
            <w:r>
              <w:rPr>
                <w:bCs/>
              </w:rPr>
              <w:t>Wykonawcy występujący wspólnie ustanawiają pełnomocnika (lidera) do reprezentowania ich w postępowaniu o udzielenie zamówienia albo do reprezentowania w postępowaniu i do zawarcia umowy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15" w:hanging="502"/>
              <w:jc w:val="both"/>
              <w:rPr>
                <w:bCs/>
              </w:rPr>
            </w:pPr>
            <w:r>
              <w:rPr>
                <w:bCs/>
              </w:rPr>
              <w:t xml:space="preserve">Wykonawcy wspólnie ubiegający się o udzielenie zamówienia zobowiązani są załączyć do oferty pełnomocnictwo, z którego wynikać będzie umocowanie do reprezentowania wszystkich Wykonawców wspólnie ubiegających się o udzielenie zamówienia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15" w:hanging="502"/>
              <w:jc w:val="both"/>
              <w:rPr>
                <w:bCs/>
              </w:rPr>
            </w:pPr>
            <w:r>
              <w:rPr>
                <w:bCs/>
              </w:rPr>
              <w:t>Oferta wraz ze stanowiącymi jej integralną część załącznikami musi być sporządzona przez Wykonawcę ściśle według postanowień niniejszego zapytania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ryteria dostęp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yteria dostępu będą weryfikowane na podstawie złożonych formularzy/oświadczeń.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0"/>
              <w:ind w:left="407" w:hanging="407"/>
              <w:jc w:val="both"/>
              <w:rPr/>
            </w:pPr>
            <w:r>
              <w:rPr>
                <w:color w:val="000000"/>
                <w:lang w:eastAsia="pl-PL"/>
              </w:rPr>
              <w:t xml:space="preserve">Złożenie formularza ofertowego uniemożliwiającego ocenę oferty zgodnie z przyjętymi kryteriami lub niepodpisanie formularza będzie skutkowało odrzuceniem oferty. 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0"/>
              <w:ind w:left="407" w:hanging="407"/>
              <w:jc w:val="both"/>
              <w:rPr/>
            </w:pPr>
            <w:r>
              <w:rPr>
                <w:color w:val="000000"/>
                <w:lang w:eastAsia="pl-PL"/>
              </w:rPr>
              <w:t xml:space="preserve">Wprowadzenie jakichkolwiek zmian w treści załącznika nr 4 lub jego niepodpisanie będzie skutkowało odrzuceniem oferty. 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Niezłożenie któregokolwiek z wymaganych załączników będzie skutkowało odrzuceniem oferty.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Zamawiający zastrzega sobie prawo wezwania oferenta do przedstawienia dodatkowych wyjaśnień, oświadczeń i/lub dokumentów potwierdzających opisany w ofercie stan faktyczny.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Szczegółowe kryteria dostępu, które muszą być spełnione przez wykonawcę zawiera załącznik numer 2 do zapytania ofertowego.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Dla spełnienia określonych kryteriów dostępu zamawiający dopuszcza korzystanie z wiedzy, doświadczenia, potencjału oraz personelu innych podmiotów na zasadach współpracy w ramach konsorcjum lub podwykonawstwa. W przypadku występowania podmiotów w konsorcjum lub korzystania z podwykonawców do oferty należy dołączyć stosowne dokumenty regulujące relacje pomiędzy podmiotam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b/>
                <w:bCs/>
              </w:rPr>
              <w:t>Niespełnienie któregokolwiek z kryteriów dostępu będzie skutkowało odrzuceniem oferty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ryteria wyboru ofert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ferty będą oceniane według następujących kryteriów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Maksymalna liczba punktów dla kryterium cena - 100 pkt.</w:t>
            </w:r>
          </w:p>
          <w:p>
            <w:pPr>
              <w:pStyle w:val="Normal"/>
              <w:spacing w:before="0" w:after="0"/>
              <w:rPr/>
            </w:pPr>
            <w:r>
              <w:rPr/>
              <w:t>Sposób obliczania kryterium:</w:t>
            </w:r>
          </w:p>
          <w:p>
            <w:pPr>
              <w:pStyle w:val="Normal"/>
              <w:spacing w:before="0" w:after="0"/>
              <w:rPr/>
            </w:pPr>
            <w:r>
              <w:rPr/>
              <w:t>Wykonawca wskaże w ofercie cenę brutto za realizację zamówienia, oferta z najniższą ceną za realizację zamówienia otrzyma 100 pkt. a pozostałe oferty będą punktowane liniowo wedle następującej formuły arytmetycznej:</w:t>
            </w:r>
          </w:p>
          <w:p>
            <w:pPr>
              <w:pStyle w:val="Normal"/>
              <w:spacing w:before="0" w:after="0"/>
              <w:rPr/>
            </w:pPr>
            <w:r>
              <w:rPr/>
              <w:t>(X÷Y) ×100</w:t>
            </w:r>
          </w:p>
          <w:p>
            <w:pPr>
              <w:pStyle w:val="Normal"/>
              <w:spacing w:before="0" w:after="0"/>
              <w:rPr/>
            </w:pPr>
            <w:r>
              <w:rPr/>
              <w:t>gdzie:</w:t>
            </w:r>
          </w:p>
          <w:p>
            <w:pPr>
              <w:pStyle w:val="Normal"/>
              <w:spacing w:before="0" w:after="0"/>
              <w:rPr/>
            </w:pPr>
            <w:r>
              <w:rPr/>
              <w:t>X = najniższa cena</w:t>
            </w:r>
          </w:p>
          <w:p>
            <w:pPr>
              <w:pStyle w:val="Normal"/>
              <w:spacing w:before="0" w:after="0"/>
              <w:rPr/>
            </w:pPr>
            <w:r>
              <w:rPr/>
              <w:t>Y = cena ocenianej ofert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Łącznie w ramach zapytania ofertowego oferent może otrzymać 100 pkt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Zamawiający zastrzega sobie prawo do odrzucenia oferty, która przekracza uzyskane w projekcie dofinansowanie na realizację poszczególnych dostaw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Zamawiający zastrzega sobie prawo do odrzucenia oferty o rażąco niskiej cenie. W przypadku stwierdzenia rażąco niskiej ceny oferent zostanie wezwany do złożenia wyjaśnień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Zamawiający zastrzega sobie prawo do odrzucenia oferty, która nie zawiera wszystkich informacji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kładanie ofert częściowych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amawiający nie dopuszcza składania ofert części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Zamawiający w chwili obecnej nie planuję w ramach projektu dodatkowych zamówień w ramach kategorii sprzęt komputerowy oraz multimedialny. W najbliższym czasie Beneficjent panuję ogłoszenie zapytania ofertowego dotyczącego pomocy dydaktycznych na kwotę ok. 130 000,00 zł 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Forma, termin i miejsce składania ofert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426"/>
              <w:jc w:val="both"/>
              <w:rPr>
                <w:color w:val="000000"/>
              </w:rPr>
            </w:pPr>
            <w:r>
              <w:rPr>
                <w:color w:val="000000"/>
              </w:rPr>
              <w:t>Miejsce oraz termin składania ofert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Oferty należy składać </w:t>
            </w:r>
            <w:r>
              <w:rPr>
                <w:sz w:val="24"/>
                <w:szCs w:val="24"/>
              </w:rPr>
              <w:t xml:space="preserve">przez bazę konkurencyjności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rmin składania ofert upływa dnia </w:t>
            </w:r>
            <w:r>
              <w:rPr>
                <w:b/>
                <w:u w:val="single"/>
              </w:rPr>
              <w:t>10.02.2026 roku z końcem dnia</w:t>
            </w:r>
            <w:r>
              <w:rPr>
                <w:b/>
              </w:rPr>
              <w:t xml:space="preserve"> (decyduje data wpływu do bazy konkurencyjnośc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Wyniki postępowania lub informacja o jego unieważnieniu zostaną opublikowane na stronie https://bazakonkurencyjnosci.funduszeeuropejskie.gov.pl/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Forma komunikacji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Komunikacja w postępowaniu o udzielenie zamówienia odbywa się wyłącznie pisemnie przez moduł Pytania w serwisie baza konkurencyjności.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https://bazakonkurencyjnosci.funduszeeuropejskie.gov.pl/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Do 06.02.2026 roku do końca dnia Zamawiający wyznacza termin na składanie zapytań dotyczących przedmiotu zamówienia. Zapytania składane po tym terminie zostaną bez rozpatrzenia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akres wykluczenia z zapytania ofertowe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ykluczenia – weryfikowane na podstawie załącznika nr 4 z możliwości ubiegania się o udzielenia zamówienia wykluczeni są wykonawcy powiązani osobowo lub kapitałowo Quality Partners s.c, osobami upoważnionymi do zaciągania zobowiązań, oraz osobami wykonującymi w Quality Partners s.c czynności związane z przygotowaniem oraz wyborem oferty, W szczególnośc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czestnictwo w spółce jako wspólnik spółki cywilnej lub spółki osobowej;</w:t>
            </w:r>
          </w:p>
          <w:p>
            <w:pPr>
              <w:pStyle w:val="Normal"/>
              <w:spacing w:lineRule="auto" w:line="240" w:before="0" w:after="0"/>
              <w:ind w:left="226" w:hanging="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osiadanie co najmniej 10% udziałów lub akcji (o ile niższy próg nie wynika z przepisów prawa);</w:t>
            </w:r>
          </w:p>
          <w:p>
            <w:pPr>
              <w:pStyle w:val="Normal"/>
              <w:spacing w:lineRule="auto" w:line="240" w:before="0" w:after="0"/>
              <w:ind w:left="226" w:hanging="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ełnienie funkcji członka organu nadzorczego lub zarządzającego, prokurenta, pełnomocnika;</w:t>
            </w:r>
          </w:p>
          <w:p>
            <w:pPr>
              <w:pStyle w:val="Normal"/>
              <w:spacing w:lineRule="auto" w:line="240" w:before="0" w:after="0"/>
              <w:ind w:left="226" w:hanging="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ozostawaniu w związku małżeńskim, w stosunku pokrewieństwa lub powinowactwa w linii prostej, pokrewieństwa drugiego stopnia lub powinowactwa do drugiego stopnia w linii bocznej lub w stosunku przysposobienia, opieki lub kurateli, albo pozostawaniu we wspólnym pożyciu z Zamawiającym, jego zastępcą </w:t>
            </w:r>
          </w:p>
          <w:p>
            <w:pPr>
              <w:pStyle w:val="Normal"/>
              <w:spacing w:lineRule="auto" w:line="240" w:before="0" w:after="0"/>
              <w:ind w:left="226" w:hanging="0"/>
              <w:jc w:val="both"/>
              <w:rPr/>
            </w:pPr>
            <w:r>
              <w:rPr/>
              <w:t>prawnym lub członkami organów zarządzających lub organów nadzorczych Zamawiającego;</w:t>
            </w:r>
          </w:p>
          <w:p>
            <w:pPr>
              <w:pStyle w:val="Normal"/>
              <w:spacing w:lineRule="auto" w:line="240" w:before="0" w:after="0"/>
              <w:ind w:left="226" w:hanging="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ozostawanie z Zamawiającym w takim stosunku prawnym lub faktycznym, że istnieje uzasadniona wątpliwość co do ich bezstronności lub niezależności w związku z postępowaniem o udzielenie zamówienia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2.Zastrzeżeni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tegralną część niniejszego zapytania stanowią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łącznik nr 1 – Szczegółowy opis zamówie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łącznik nr 2 – Warunki udziału w postępowaniu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łącznik nr 3 – Formularz ofertowy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łącznik nr 4 – Oświadczenie o braku powiązań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Quality Partners s.c ponadto zastrzega sobie prawo do odwołania zapytania, zamknięcia zapytania bez dokonywania wyboru oferty lub do unieważnienia postępowania bez podawania przyczyn. Z tego tytułu nie przysługują Oferentom żadne roszczenia wobec Quality Partners s.c (oferenci zrzekają się wszelkich ewentualnych przysługujących im roszczeń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 upływu terminu składania ofert Quality Partners s.c zastrzega sobie prawo zmiany treści niniejszego zapytania ofertow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niejsze zapytanie ofertowe nie zobowiązuje Quality Partners s.c do żadnego określonego działania. Ogłoszenie niniejszego zapytania ofertowego nie zobowiązuje Quality Partners s.c  do akceptacji oferty, w całości lub w części, bez względu na jej zawartość cenową i nie zobowiązuje do składania wyjaśnień czy powodów akceptacji lub odrzucenia ofer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Quality Partners s.c zastrzega sobie prawo wyboru kolejnej najlepszej oferty w przypadku rezygnacji z podpisania umowy przez oferenta, który został wybra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Quality Partners s.c zastrzega sobie możliwość negocjacji szczegółowych warunków realizacji umowy z najlepszymi oferentam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/>
              <w:t>O miejscu i dokładnym terminie podpisania umowy Zamawiający powiadomi wybranego Oferenta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nformacje administracyjne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ępowanie prowadzone jest zgodnie z „Zasadą konkurencyjności” poprzez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amieszczenie zapytania ofertowego w bazie konkurencyjności bazakonkurencyjnosci.funduszeeuropejskie.gov.p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ebranie i ocena ofer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ór Wykonawc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porządzenie protokoł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amieszczenia wyników postępowania w bazie konkurencyjności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lauzula informacyjna z art.13 RODO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godnie z art. 13 ust. 1 i 2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 osobowych) (Dz. Urz. UE L 119 z 04.05.2016 str. 1, z późn. zm.; zwanego dalej RODO), uprzejmie informujemy, ż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  <w:tab/>
              <w:t>administratorem Pani/Pana danych osobowych jest Quality Partners s.c z siedzibą w Warszawie, ul Umińskiego 28 lok 54, adres e-mail p.szablowski@quality-partners.c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  <w:tab/>
              <w:t xml:space="preserve">W sprawach związanych z Pani/Pana danymi proszę o kontaktować się z Inspektorem Ochrony Danych, kontakt pocztą elektroniczną na adres mail: p.szablowski@quality-partners.com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  <w:tab/>
              <w:t>Pani/Pana dane osobowe będą przetwarza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  <w:tab/>
              <w:t>w celu rozpatrzenia oferty oraz wykonania umowy – podstawa prawną jest niezbędność przetwarzania do wykonania umowy lub podjęcie działań na żądanie podmiotu danych przed zawarciem umowy, na podstawie art. 6 ust. 1 lit. b ROD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  <w:tab/>
              <w:t xml:space="preserve">dla celów wypełnienia obowiązków prawnych ciążących na Administratorze na podstawie powszechnie obowiązujących przepisów prawa, w tym w szczególności przepisów ustawy Kodeks cywilny oraz przepisów z zakresu rachunkowości i prawa podatkowego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)</w:t>
              <w:tab/>
              <w:t>w celu realizacji prawnie uzasadnionego interesu Administratora polegającego na ewentualnym ustaleniu lub dochodzeniu roszczeń lub obronie przed roszczeniami, oraz związanego z weryfikacją wiarygodności potencjalnego wykonawcy biorącego udział w postępowaniu o udzielenie zamówienia publicznego, na podstawie art. 6 ust. 1 lit. f RO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  <w:tab/>
              <w:t>Odbiorcami Pani/Pana danych osobowych będą osoby lub podmioty, którym udostępniona zostanie dokumentacja z postępowania w oparciu o przepisy ustawy z dnia 6 września 2001 r. o dostępie do informacji publicznej. Ponadto dane osobowe mogą być udostępnione podmiotom świadczącym usługi informatyczne, usługi pocztowe oraz kurierskie na rzecz Zamawiając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)</w:t>
              <w:tab/>
              <w:t xml:space="preserve">Pani/Pana dane osobowe będą przechowywane przez okres niezbędny do realizacji wskazanego powyżej celu przetwarzania, a następnie przez okres 5 la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)</w:t>
              <w:tab/>
              <w:t>Jeśli dane nie zostały przekazane przez Panią/Pana bezpośrednio, zostały udostępnione administratorowi przez podmiot w imieniu, którego Pani/Pan dział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ministrator w takim wypadku otrzymuje dane w zakresie Pani/Pana imienia, nazwiska, stanowiska/funkcji, danych kontakt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)</w:t>
              <w:tab/>
              <w:t xml:space="preserve">W odniesieniu do Pani/Pana danych osobowych decyzje nie będą podejmowane w sposób zautomatyzowany, stosownie do art. 22 RODO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)</w:t>
              <w:tab/>
              <w:t>Posiada Pani/P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  <w:tab/>
              <w:t>na podstawie art. 15 RODO prawo dostępu do danych osobowych Pani/Pana dotyczących oraz otrzymania kopii dan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  <w:tab/>
              <w:t>na podstawie art. 16 RODO prawo do sprostowania lub uzupełnienia Pani/Pana danych osobow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)</w:t>
              <w:tab/>
              <w:t>na podstawie art. 18 RODO prawo żądania od administratora ograniczenia przetwarzania danych osobowych z zastrzeżeniem przypadków, o których mowa w art. 18 ust. 2 RO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)</w:t>
              <w:tab/>
              <w:t xml:space="preserve">na podstawie art. 21 RODO prawo do sprzeciwu wobec przetwarzania danych osobowych w zakresie jakim podstawą przetwarzania danych osobowych jest przesłanka prawnie uzasadnionego interesu Administratora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)</w:t>
              <w:tab/>
              <w:t xml:space="preserve">Nie przysługuje Pani/Panu: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  <w:tab/>
              <w:t>w związku z art. 17 ust. 3 lit. b, d lub e RODO   prawo do usunięcia danych osobow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  <w:tab/>
              <w:t>prawo do przenoszenia danych osobowych, o którym mowa w art. 20 RO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)</w:t>
              <w:tab/>
              <w:t xml:space="preserve">Podanie przez Panią/Pana danych osobowych jest niezbędne do podjęcia czynności zmierzających do zawarcia umowy, w tym rozpatrzenia oferty. Brak podania danych będzie skutkował niemożliwością rozpatrzenia oferty, zawarcia i wykonania umowy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Xingkai">
    <w:charset w:val="86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Regular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tabs>
        <w:tab w:val="clear" w:pos="4536"/>
        <w:tab w:val="clear" w:pos="9072"/>
        <w:tab w:val="left" w:pos="5160" w:leader="none"/>
      </w:tabs>
      <w:rPr>
        <w:rFonts w:ascii="Arial" w:hAnsi="Arial" w:cs="Arial"/>
        <w:b/>
        <w:b/>
        <w:bCs/>
        <w:i/>
        <w:i/>
        <w:iCs/>
        <w:kern w:val="0"/>
        <w:sz w:val="20"/>
        <w:szCs w:val="20"/>
        <w:lang w:eastAsia="pl-PL" w:bidi="ar-SA"/>
      </w:rPr>
    </w:pPr>
    <w:r>
      <w:rPr>
        <w:rFonts w:eastAsia="Arial" w:cs="Arial" w:ascii="Arial" w:hAnsi="Arial"/>
        <w:b/>
        <w:bCs/>
        <w:i/>
        <w:iCs/>
        <w:kern w:val="0"/>
        <w:sz w:val="20"/>
        <w:szCs w:val="20"/>
        <w:lang w:eastAsia="pl-PL" w:bidi="ar-SA"/>
      </w:rPr>
      <w:t xml:space="preserve"> </w:t>
    </w:r>
    <w:bookmarkStart w:id="7" w:name="_Hlk188973727"/>
    <w:r>
      <w:rPr>
        <w:rFonts w:cs="Arial" w:ascii="Arial" w:hAnsi="Arial"/>
        <w:b/>
        <w:bCs/>
        <w:i/>
        <w:iCs/>
        <w:kern w:val="0"/>
        <w:sz w:val="20"/>
        <w:szCs w:val="20"/>
        <w:lang w:eastAsia="pl-PL" w:bidi="ar-SA"/>
      </w:rPr>
      <w:t>Projekt „</w:t>
    </w:r>
    <w:bookmarkStart w:id="8" w:name="_Hlk206007251"/>
    <w:r>
      <w:rPr>
        <w:rFonts w:cs="Arial" w:ascii="Arial" w:hAnsi="Arial"/>
        <w:b/>
        <w:bCs/>
        <w:i/>
        <w:iCs/>
        <w:kern w:val="0"/>
        <w:sz w:val="20"/>
        <w:szCs w:val="20"/>
        <w:lang w:eastAsia="pl-PL" w:bidi="ar-SA"/>
      </w:rPr>
      <w:t>Aktywne przedszkolaki w Gminie Osiek</w:t>
    </w:r>
    <w:bookmarkEnd w:id="8"/>
    <w:r>
      <w:rPr>
        <w:rFonts w:cs="Arial" w:ascii="Arial" w:hAnsi="Arial"/>
        <w:b/>
        <w:bCs/>
        <w:i/>
        <w:iCs/>
        <w:kern w:val="0"/>
        <w:sz w:val="20"/>
        <w:szCs w:val="20"/>
        <w:lang w:eastAsia="pl-PL" w:bidi="ar-SA"/>
      </w:rPr>
      <w:t>”</w:t>
    </w:r>
  </w:p>
  <w:p>
    <w:pPr>
      <w:pStyle w:val="WWFooter"/>
      <w:rPr>
        <w:rFonts w:ascii="Arial" w:hAnsi="Arial" w:cs="Arial"/>
        <w:sz w:val="18"/>
        <w:szCs w:val="18"/>
      </w:rPr>
    </w:pPr>
    <w:bookmarkStart w:id="9" w:name="_Hlk187162896"/>
    <w:bookmarkEnd w:id="9"/>
    <w:r>
      <w:rPr>
        <w:rFonts w:cs="Arial" w:ascii="Arial" w:hAnsi="Arial"/>
        <w:sz w:val="18"/>
        <w:szCs w:val="18"/>
      </w:rPr>
      <w:t>Projekt współfinansowany przez Unię Europejską w ramach Europejskiego Funduszu Społecznego Plu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10" w:name="_Hlk187162896"/>
    <w:bookmarkStart w:id="11" w:name="_Hlk187162896"/>
    <w:bookmarkEnd w:id="7"/>
    <w:bookmarkEnd w:id="1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041390" cy="610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4139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STXingkai" w:hAnsi="STXingkai" w:eastAsia="STXingkai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  <w:b w:val="false"/>
      <w:bCs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ArialRegular;Times New Roman" w:hAnsi="ArialRegular;Times New Roman" w:cs="ArialRegular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Footer">
    <w:name w:val="WW-Footer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1:03:00Z</dcterms:created>
  <dc:creator>Norbert</dc:creator>
  <dc:description/>
  <cp:keywords/>
  <dc:language>en-US</dc:language>
  <cp:lastModifiedBy>Dell</cp:lastModifiedBy>
  <cp:lastPrinted>2025-01-30T22:15:00Z</cp:lastPrinted>
  <dcterms:modified xsi:type="dcterms:W3CDTF">2026-02-03T15:49:00Z</dcterms:modified>
  <cp:revision>31</cp:revision>
  <dc:subject/>
  <dc:title/>
</cp:coreProperties>
</file>